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Beth Ericsson and Susan DeLizia</w:t>
        <w:tab/>
        <w:t>Class/block: Biology/3</w:t>
      </w:r>
      <w:r>
        <w:rPr>
          <w:vertAlign w:val="superscript"/>
        </w:rPr>
        <w:t>rd</w:t>
      </w:r>
      <w:r>
        <w:rPr/>
        <w:t xml:space="preserve"> Block   Date: 4/7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students will demonstrate an understanding of cell parts and their functions by completing a cell analogy projec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21"/>
        <w:gridCol w:w="3184"/>
        <w:gridCol w:w="3168"/>
        <w:gridCol w:w="405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warm-up; explain directions; discuss warm-up with class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warm-up; hand-out warm-up to class; take attendance; collect homework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k to see if special ed. students understand and complete modified warm-up; sign agenda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 Teaching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‘Cell Analogy Project’; explain purpose, guidelines and expectations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materials; explain format, show models and give examples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ed. students are responsible to include only 10 cell parts in their project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reinforcement activity:  ‘Mapping Cell Parts &amp; Functions’. Students complete activity independently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tor to see if students are listening to directions; work with those students who may need extra help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extra time, if needed. May complete assignment for homework or in Resource class, if applicable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:  Review ‘Mapping Cell Parts’ activity; review guidelines for ‘Cell Analogy’ Project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o make sure students have correct answers for ‘Mapping Cell Parts’ activity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sp. ed. students understand directions for cell project and that they have all materials.  Offer extra help in Resource, or after scho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warm-up, cell mapping activity and project guidelin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warm-up and Cell Analogy Page for project; gather materials for cell bookl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e general ed. cell project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sp. ed. cell pro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same day   Time:  after school                 Location: class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48:00Z</dcterms:created>
  <dc:creator>fcps</dc:creator>
  <dc:description/>
  <cp:keywords/>
  <dc:language>en-US</dc:language>
  <cp:lastModifiedBy>FCPS</cp:lastModifiedBy>
  <dcterms:modified xsi:type="dcterms:W3CDTF">2009-04-01T22:48:00Z</dcterms:modified>
  <cp:revision>2</cp:revision>
  <dc:subject/>
  <dc:title>Co-Teaching Planning Form</dc:title>
</cp:coreProperties>
</file>